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84pt;margin-top:-68.7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42pt;margin-top:-2.05pt;width:664.95pt;height:380.95pt;mso-wrap-style:none;v-text-anchor:middle" type="_x0000_t136">
            <v:path textpathok="t"/>
            <v:textpath on="t" fitshape="t" string="CYNLLUNIAU GWAITH Bl 8 &#10;YR ADRAN FATHEMATE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8267700</wp:posOffset>
            </wp:positionH>
            <wp:positionV relativeFrom="paragraph">
              <wp:posOffset>60325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0</wp:posOffset>
            </wp:positionH>
            <wp:positionV relativeFrom="paragraph">
              <wp:posOffset>132715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  <w:tab/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2480"/>
      </w:tblGrid>
      <w:tr>
        <w:trPr>
          <w:trHeight w:val="39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rPr/>
            </w:pPr>
            <w:r>
              <w:rPr/>
              <w:t>Testun</w:t>
            </w:r>
          </w:p>
        </w:tc>
      </w:tr>
      <w:tr>
        <w:trPr>
          <w:trHeight w:val="1619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Nadolig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Cyflwyno Sgiliau 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Rhifau Rhifau Rhifau! 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Unedau 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Arwynebedd </w:t>
            </w:r>
          </w:p>
        </w:tc>
      </w:tr>
      <w:tr>
        <w:trPr>
          <w:trHeight w:val="149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Symleiddio 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Patrymau Rhif 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Ymchwiliad </w:t>
            </w:r>
          </w:p>
          <w:p>
            <w:pPr>
              <w:pStyle w:val="Normal"/>
              <w:tabs>
                <w:tab w:val="clear" w:pos="720"/>
                <w:tab w:val="left" w:pos="64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Prawf </w:t>
            </w:r>
          </w:p>
        </w:tc>
      </w:tr>
      <w:tr>
        <w:trPr>
          <w:trHeight w:val="1619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 Pasg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Rhifau Cyfeiriol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Tebygolrwydd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D a chyfaint</w:t>
            </w:r>
          </w:p>
        </w:tc>
      </w:tr>
      <w:tr>
        <w:trPr>
          <w:trHeight w:val="149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Trin Data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Onglau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Ymchwiliad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ind w:left="113" w:right="113" w:hanging="0"/>
              <w:jc w:val="center"/>
              <w:rPr/>
            </w:pPr>
            <w:r>
              <w:rPr/>
              <w:t>Tymor yr Haf</w:t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Hafaliadau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Ffrac, Deg, Canrannau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dolygu gwaith y blwyddy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sesiad Diwedd Blwyddyn</w:t>
            </w:r>
          </w:p>
        </w:tc>
      </w:tr>
      <w:tr>
        <w:trPr>
          <w:trHeight w:val="149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4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Cymarebau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Gwyliau! </w:t>
            </w:r>
          </w:p>
        </w:tc>
      </w:tr>
    </w:tbl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7pt;margin-top:14.3pt;width:727.95pt;height:133.3pt;mso-wrap-style:none;v-text-anchor:middle" type="_x0000_t136">
            <v:path textpathok="t"/>
            <v:textpath on="t" fitshape="t" string="Tymor y Nadoli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/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yflwyno Sgiliau 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hifau Rhifau Rhifau! 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Unedau 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rwynebedd 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ymleiddio 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atrymau Rhif 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Ymchwiliad 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rawf </w:t>
            </w:r>
          </w:p>
          <w:p>
            <w:pPr>
              <w:pStyle w:val="Header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7"/>
        <w:gridCol w:w="236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Cyflwyno Sgiliau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 2 gwer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unau mathemategol a TG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d-destun a’r gynulleidf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Cyflwyno Sgiliau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, rhifau, rhif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8" w:leader="none"/>
              </w:tabs>
              <w:ind w:left="27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rhif Bl.7 (gwerth lle, talgrynnu i’r rhif cyfan 10,100,1000 agosaf, lluosi a rhannu gyda 10,100,100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8" w:leader="none"/>
              </w:tabs>
              <w:ind w:left="27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talgrynnu rhifau i lefydd degol (arian, sgrin cyfrifiannell ayb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8" w:leader="none"/>
              </w:tabs>
              <w:ind w:left="27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algrynnu i ffigyrau ystyrlon ac amcangyfrif syml a chyflwyno’r symbol ≈ a gwirio atebion</w:t>
            </w:r>
          </w:p>
          <w:p>
            <w:pPr>
              <w:pStyle w:val="Normal"/>
              <w:ind w:left="2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lluosi yn unig) ee 14 x 29 ≈ 10 x 30 = 3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0" w:leader="none"/>
              </w:tabs>
              <w:ind w:left="1100" w:hanging="1038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Dulliau </w:t>
            </w:r>
            <w:r>
              <w:rPr>
                <w:sz w:val="18"/>
                <w:szCs w:val="18"/>
              </w:rPr>
              <w:t xml:space="preserve">lluosi a rhannu hir (yn cynnwys dulliau sy’n cynnwys degolion ee 200 x 0.05, 3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0.1, 23 x 67..... a rhannu hir yn cynnwys gweddillion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0" w:leader="none"/>
              </w:tabs>
              <w:ind w:left="1100" w:hanging="10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yn cynnwys lluosi a rhannu hir a thalgrynnu atebion lawr/ i fyny (sawl bws, bocs ayb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SIA, prawf dechrau uned, poster 5 munud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8" w:leader="none"/>
              </w:tabs>
              <w:ind w:left="27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aith rhif Bl.7 (gwerth lle, talgrynnu i’r rhif cyfan 10,100,1000 agosaf, lluosi a rhannu gyda 10,100,1000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8" w:leader="none"/>
              </w:tabs>
              <w:ind w:left="27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talgrynnu rhifau i lefydd degol (arian, sgrin cyfrifiannell ayb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8" w:leader="none"/>
              </w:tabs>
              <w:ind w:left="272" w:hanging="25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mcangyfrif syml a chyflwyno’r symbol ≈ a gwirio atebion</w:t>
            </w:r>
          </w:p>
          <w:p>
            <w:pPr>
              <w:pStyle w:val="Normal"/>
              <w:ind w:left="2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(lluosi yn unig) ee 14 x 29 ≈ 10 x 30 = 3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0" w:leader="none"/>
              </w:tabs>
              <w:ind w:left="1100" w:hanging="1038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Dulliau </w:t>
            </w:r>
            <w:r>
              <w:rPr>
                <w:sz w:val="18"/>
                <w:szCs w:val="18"/>
              </w:rPr>
              <w:t xml:space="preserve">lluosi a rhannu hir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0" w:leader="none"/>
              </w:tabs>
              <w:ind w:left="314" w:hanging="252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Datrys problemau yn cynnwys lluosi a rhannu hir a thalgrynnu atebion lawr/ i fyny (sawl bws, bocs ayb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328" w:hanging="2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refnu rhifau cyfan/degol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328" w:hanging="2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Atgyfnerthu gwaith rhif Bl.7 ar gwerth l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328" w:hanging="2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talgrynnu i’r rhif cyfan agosaf, 10, 100, 1000 (poblogaeth Cymru, torf gem peldroed......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328" w:hanging="2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sgiliau lluosi a rhannu byr (mewn cyd-destun) yn cynnwys lluosi a rhannu gyda 10,100,1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328" w:hanging="2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(Estyniad - Amcangyfrif i wirio problemau lluosi a rhannu hir syml (14 x 29 ≈ 10 x 30 = 30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328" w:hanging="28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Dulliau </w:t>
            </w:r>
            <w:r>
              <w:rPr>
                <w:sz w:val="18"/>
                <w:szCs w:val="18"/>
              </w:rPr>
              <w:t xml:space="preserve"> lluosi a rhannu hir (dechrau gyda 15 x 20.......... 25 x 89)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sgau </w:t>
            </w:r>
            <w:r>
              <w:rPr>
                <w:color w:val="008000"/>
                <w:sz w:val="18"/>
                <w:szCs w:val="18"/>
              </w:rPr>
              <w:t>Ymarferol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asgau </w:t>
            </w:r>
            <w:r>
              <w:rPr>
                <w:color w:val="FF0000"/>
                <w:sz w:val="18"/>
                <w:szCs w:val="18"/>
              </w:rPr>
              <w:t>lliwio gwerth lle</w:t>
            </w:r>
            <w:r>
              <w:rPr>
                <w:sz w:val="18"/>
                <w:szCs w:val="18"/>
              </w:rPr>
              <w:t xml:space="preserve"> a gemau bing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yfr Vickers 3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Datrys problemau mathemategol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efnyddio amrywiaeth o strategaethau gwirio, gan gynnwys amcangyfrif pen, brasamcanu a gweithrediadau gwrthdro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athrebu yn fathematego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yfleu eu gwaith i erai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symu yn f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4"/>
                <w:szCs w:val="14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6"/>
        </w:rPr>
      </w:pPr>
      <w:r>
        <w:rPr>
          <w:sz w:val="4"/>
          <w:szCs w:val="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, rhifau, rhif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Uned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uned unedau Bl.7 - dewis unedau cywir, unedau metrig ac imperial, x10,100,10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10,100,1000 trawsnewid metrig i metri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Datrys problemau wrth trawsnewid unedau imperial </w:t>
            </w:r>
            <w:r>
              <w:rPr>
                <w:rFonts w:eastAsia="Symbol" w:cs="Symbol" w:ascii="Symbol" w:hAnsi="Symbol"/>
                <w:sz w:val="18"/>
                <w:szCs w:val="18"/>
              </w:rPr>
              <w:t></w:t>
            </w:r>
            <w:r>
              <w:rPr>
                <w:sz w:val="18"/>
                <w:szCs w:val="18"/>
              </w:rPr>
              <w:t xml:space="preserve"> unedau metrig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 - milltiroedd; cm,m - modfeddi a troedfeddi; kg - lb,; litrau - peint, galwyn)</w:t>
            </w:r>
          </w:p>
          <w:p>
            <w:pPr>
              <w:pStyle w:val="Normal"/>
              <w:ind w:left="-50" w:hanging="0"/>
              <w:rPr/>
            </w:pPr>
            <w:r>
              <w:rPr>
                <w:sz w:val="18"/>
                <w:szCs w:val="18"/>
              </w:rPr>
              <w:t>(8km ≈ 5 milltir, 1kg ≈ 2.2lb, 1 litr ≈ 1,75 peint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uned unedau Bl.7 - dewis unedau cywir, unedau metrig ac imperial, x10,100,10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10,100,1000 trawsnewid metrig i metri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Datrys problemau wrth trawsnewid unedau imperial </w:t>
            </w:r>
            <w:r>
              <w:rPr>
                <w:rFonts w:eastAsia="Symbol" w:cs="Symbol" w:ascii="Symbol" w:hAnsi="Symbol"/>
                <w:sz w:val="18"/>
                <w:szCs w:val="18"/>
              </w:rPr>
              <w:t></w:t>
            </w:r>
            <w:r>
              <w:rPr>
                <w:sz w:val="18"/>
                <w:szCs w:val="18"/>
              </w:rPr>
              <w:t xml:space="preserve"> unedau metrig</w:t>
            </w:r>
          </w:p>
          <w:p>
            <w:pPr>
              <w:pStyle w:val="Normal"/>
              <w:ind w:left="-50" w:hanging="0"/>
              <w:rPr/>
            </w:pPr>
            <w:r>
              <w:rPr>
                <w:sz w:val="18"/>
                <w:szCs w:val="18"/>
              </w:rPr>
              <w:t>(km - milltiroedd; cm,m - modfeddi a troedfeddi; kg - lb,; litrau - peint, galwyn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km ≈ 5 milltir, 1kg ≈ 2.2lb, 1 litr ≈ 1,75 peint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dewis unedau cywir, grwpio unedau metrig ac imperial, x10,100,100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10,100,1000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a datrys problemau wth trawsnewid unedau metrig i metri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llen graddfa a rifau, gyda manwl o gywirdeb, ar ystod o offer mesu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u posteri labelu metrig/imper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dfeydd Vickers 4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Uned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2"/>
        </w:rPr>
      </w:pPr>
      <w:r>
        <w:rPr>
          <w:sz w:val="10"/>
          <w:szCs w:val="12"/>
        </w:rPr>
      </w:r>
    </w:p>
    <w:tbl>
      <w:tblPr>
        <w:tblW w:w="14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 Faint o le? (Arwynebedd a Pherimedr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ystyr arwynebedd a pherimedr, cyfrifo arwynebedd sgwâr, petryal, siapiau cyfansawdd triongl a pharalelogram a sut i gyfrifo perimedr siâp (yn cynnwys hydoedd gyda rhifau mawr a degolion a unedau wedi cymysg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a datblygu fformiwla i gyfrifo arwynebedd trapesiwm a siapiau cyfansawdd anoddach (yn cynnwys hydoedd gyda rhifau mawr a degolion, cymysgu uneda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olygu rhannau’r cylc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arwynebedd a chylchedd cylch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IR/GAU, cysylltu parau, TARS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ystyr arwynebedd a pherimedr, cyfrifo arwynebedd sgwâr, petryal, siapiau cyfansawdd triongl a pharalelogram a sut i gyfrifo perimedr siâp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a datblygu fformiwla i gyfrifo trapesiwm a siapiau cyfansawdd anoddach (cymysgu unedau, degolion a rhifau mawr fel estyniad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ystyr arwynebedd a pherimedr, cyfrifo arwynebedd drwy cyfri sgwariau, arwynebedd sgwâr a phetryal a cyfrifo perimedr siapiau syml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a datblygu fformiwla i gyfrifo arwynebedd triongl a pharalelogra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arwynebedd siapiau cyfansawdd (darganfod ochrau coll)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sg – ydych llaw chwith yn fwy na’ch llaw dde. rhagdybio’r ateb, cyfrif sgwariau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ri allan siapiau ac ail adeiladu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 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d-destun a’r gynulleidf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aint o le? (Arwynebedd a Pherimedr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Symleiddi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symleiddio casglu termau tebyg, rheolau pwerau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marfer</w:t>
            </w:r>
            <w:r>
              <w:rPr>
                <w:sz w:val="18"/>
                <w:szCs w:val="18"/>
              </w:rPr>
              <w:t xml:space="preserve"> pwerau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,  2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olygu ehangu cromfachau (estyniad – ehangu 2 () fel problem ardd (bocs)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Symleiddio pwerau anoddach gan ddefnyddio rheolau pwerau 2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x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, 6x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12x</w:t>
            </w:r>
            <w:r>
              <w:rPr>
                <w:sz w:val="18"/>
                <w:szCs w:val="18"/>
                <w:vertAlign w:val="superscript"/>
              </w:rPr>
              <w:t xml:space="preserve">4 </w:t>
            </w:r>
            <w:r>
              <w:rPr>
                <w:sz w:val="18"/>
                <w:szCs w:val="18"/>
              </w:rPr>
              <w:t>........-gwahaniaethu trwy defnyddio rhifau anoddach  cwestiynau anoddach  a mynegiadau pendrwm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symleiddio mynegiadau syml a casglu termau tebyg fel a+a, axa,a+a+b+2b, a+a+b+2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Ehangu cromfachau a symleiddio (yn cynnwys mynegiad gyda 2 set o gromfacha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mleiddio pwerau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,  2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leiddio pwerau gan ddefnyddio rheolau pwerau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</w:t>
            </w:r>
            <w:r>
              <w:rPr>
                <w:sz w:val="18"/>
                <w:szCs w:val="18"/>
                <w:vertAlign w:val="superscript"/>
              </w:rPr>
              <w:t>4</w:t>
            </w:r>
            <w:r>
              <w:rPr>
                <w:sz w:val="18"/>
                <w:szCs w:val="18"/>
              </w:rPr>
              <w:t>, x</w:t>
            </w:r>
            <w:r>
              <w:rPr>
                <w:sz w:val="18"/>
                <w:szCs w:val="18"/>
                <w:vertAlign w:val="superscript"/>
              </w:rPr>
              <w:t>1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x</w:t>
            </w:r>
            <w:r>
              <w:rPr>
                <w:sz w:val="18"/>
                <w:szCs w:val="18"/>
                <w:vertAlign w:val="superscript"/>
              </w:rPr>
              <w:t xml:space="preserve">4 </w:t>
            </w:r>
            <w:r>
              <w:rPr>
                <w:sz w:val="18"/>
                <w:szCs w:val="18"/>
              </w:rPr>
              <w:t>........ (estyniad cynnwys rhifau)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symleiddio mynegiadau syml a casglu termau tebyg fel a+a, axa,a+a+b+2b, a+a+b+2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Symleiddio pwerau syml fel 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,  2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 x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yfr Cambria co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flenni Matcho indecsau sym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wrddiau Tareged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Symleiddi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atrymau Rhi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ilyniannau rhif syml (disgrifio rheol mewn geiriau, rhifau coll ayb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rganfod n</w:t>
            </w:r>
            <w:r>
              <w:rPr>
                <w:sz w:val="18"/>
                <w:szCs w:val="18"/>
                <w:vertAlign w:val="superscript"/>
              </w:rPr>
              <w:t>fed</w:t>
            </w:r>
            <w:r>
              <w:rPr>
                <w:sz w:val="18"/>
                <w:szCs w:val="18"/>
              </w:rPr>
              <w:t xml:space="preserve"> term llinol syml (ee 2n, 3n+1, 2n-5, -4n+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problemau yn cynnwys yr n</w:t>
            </w:r>
            <w:r>
              <w:rPr>
                <w:sz w:val="18"/>
                <w:szCs w:val="18"/>
                <w:vertAlign w:val="superscript"/>
              </w:rPr>
              <w:t>fed</w:t>
            </w:r>
            <w:r>
              <w:rPr>
                <w:sz w:val="18"/>
                <w:szCs w:val="18"/>
              </w:rPr>
              <w:t xml:space="preserve"> term (ee beth yw’r 20fed term?, problemau fel cadeiriau a byrddau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ddilyniannau ‘byd go iawn’  ee Fibonacc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n</w:t>
            </w:r>
            <w:r>
              <w:rPr>
                <w:sz w:val="18"/>
                <w:szCs w:val="18"/>
                <w:vertAlign w:val="superscript"/>
              </w:rPr>
              <w:t>fed</w:t>
            </w:r>
            <w:r>
              <w:rPr>
                <w:sz w:val="18"/>
                <w:szCs w:val="18"/>
              </w:rPr>
              <w:t xml:space="preserve"> term dilyniant cwadratig syml (wrth eu cymharu ag n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, ee 2n</w:t>
            </w:r>
            <w:r>
              <w:rPr>
                <w:sz w:val="18"/>
                <w:szCs w:val="18"/>
                <w:vertAlign w:val="superscript"/>
              </w:rPr>
              <w:t>2,</w:t>
            </w:r>
            <w:r>
              <w:rPr>
                <w:sz w:val="18"/>
                <w:szCs w:val="18"/>
              </w:rPr>
              <w:t>,    n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+ 5, 2n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-3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f dechrau uned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dilyniannau rhif syml (disgrifio rheol mewn geiriau, rhifau coll ayb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rganfod n</w:t>
            </w:r>
            <w:r>
              <w:rPr>
                <w:sz w:val="18"/>
                <w:szCs w:val="18"/>
                <w:vertAlign w:val="superscript"/>
              </w:rPr>
              <w:t>fed</w:t>
            </w:r>
            <w:r>
              <w:rPr>
                <w:sz w:val="18"/>
                <w:szCs w:val="18"/>
              </w:rPr>
              <w:t xml:space="preserve"> term llinol syml (ee 2n, 3n+1, 2n-5, -4n+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Datrys problemau yn cynnwys yr n</w:t>
            </w:r>
            <w:r>
              <w:rPr>
                <w:sz w:val="18"/>
                <w:szCs w:val="18"/>
                <w:vertAlign w:val="superscript"/>
              </w:rPr>
              <w:t>fed</w:t>
            </w:r>
            <w:r>
              <w:rPr>
                <w:sz w:val="18"/>
                <w:szCs w:val="18"/>
              </w:rPr>
              <w:t xml:space="preserve"> term (ee beth yw’r 20fed term?, problemau fel cadeiriau a byrddau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60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ddilyniannau ‘byd go iawn’  ee Fibonacci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60" w:leader="none"/>
              </w:tabs>
              <w:ind w:left="360" w:hanging="109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eilrifau, odrifau, rhifau sgwâr, rhifau ciwb a thriong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60" w:leader="none"/>
              </w:tabs>
              <w:ind w:left="360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termau coll mewn dilyniann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60" w:leader="none"/>
              </w:tabs>
              <w:ind w:left="188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abod a disgrifio dilyniannau rhif mewn geiri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60" w:leader="none"/>
              </w:tabs>
              <w:ind w:left="188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a ddisgrifio mewn geiriau y rheol ar gyfer cynhyrchu term nesaf dilyni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60" w:leader="none"/>
              </w:tabs>
              <w:ind w:left="188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ddilyniannau ‘byd go iawn’  ee Fibonacci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yfr Vickers 4</w:t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Taflenni DEW (patrymau rhif)</w:t>
            </w:r>
          </w:p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cho patrymau rhi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m Millionaire patrymau Rhi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nio sbeiral Fibonacci – ymchwiliad ar y we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negi ffwythiannau syml mewn geiriau ac mewn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d-destun a’r gynulleidf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Patrymau Rhi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Nadoli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1042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Nadolig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jc w:val="center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pict>
          <v:shape id="shape_0" fillcolor="red" stroked="t" o:allowincell="f" style="position:absolute;margin-left:-7pt;margin-top:14.3pt;width:741.95pt;height:133.3pt;mso-wrap-style:none;v-text-anchor:middle" type="_x0000_t136">
            <v:path textpathok="t"/>
            <v:textpath on="t" fitshape="t" string="Tymor y Pasg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20"/>
          <w:tab w:val="left" w:pos="6400" w:leader="none"/>
        </w:tabs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13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Rhifau Cyfeiriol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ebygolrwydd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3D a chyfaint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rin Data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Onglau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Ymchwiliad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 Cyfeiriol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 3 gwers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eithio gyda rhifau cyfeiriol mewn cyd destun (datrys problemau tymheredd,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, 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, x rhifau cyfeiriol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weithio gyda rhifau cyfeiriol mewn cyd destun (datrys problemau tymheredd,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+, 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, x rhifau cyfeiri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gweithio gyda rhifau cyfeiriol mewn cyd destun (datrys problemau tymheredd,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+, 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>, x rhifau cyfeiriol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18"/>
                <w:szCs w:val="18"/>
                <w:vertAlign w:val="superscript"/>
              </w:rPr>
            </w:pPr>
            <w:r>
              <w:rPr>
                <w:color w:val="008000"/>
                <w:sz w:val="18"/>
                <w:szCs w:val="18"/>
              </w:rPr>
              <w:t>Ymarferion Llyfr 8</w:t>
            </w:r>
            <w:r>
              <w:rPr>
                <w:color w:val="008000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point – gem byrddau gwy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Rhifau Cyfeiriol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ebygolrwyd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geirfa tebygolrwydd, graddfa tebygolrwydd, cyfrifo tebygolrwydd syml a’i mynegi fel ffracsiwn, degolyn a chan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lweddoli bo digwyddiadau yn adio i 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ddigwyddiadau hafal deby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Arbrofion tebygolrwydd – taflu dis 20 gwaith, 50 gwaith...... (sawl 1,2,3,4,5, 6 byddwch yn disgwyl gweld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di holl ganlyniadau posibl dau digwyddiad - creu gofod sam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tebygolrwydd dau digwyddiad annibynnol (ee taflu pen a taflu odrif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geirfa tebygolrwydd, graddfa tebygolrwydd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cyfrifo tebygolrwydd syml a’i mynegi fel ffracsiwn, degolyn a chan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lweddoli bo digwyddiadau yn adio i 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ddigwyddiadau hafal deby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brofion tebygolrwydd – taflu dis 20 gwaith, 50 gwaith...... (sawl 1,2,3,4,5, 6 byddwch yn disgwyl gweld?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di holl ganlyniadau posibl dau digwyddiad - creu gofod samp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tebygolrwydd dau digwyddiad annibynnol (ee taflu pen a taflu odrif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042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geirfa tebygolrwydd a trefnu tebygolrwydd syml ar raddfa 0 i 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ddigwyddiadau hafal debyg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/>
            </w:pPr>
            <w:r>
              <w:rPr>
                <w:b/>
                <w:bCs/>
                <w:sz w:val="18"/>
                <w:szCs w:val="18"/>
              </w:rPr>
              <w:t>Ymarfer</w:t>
            </w:r>
            <w:r>
              <w:rPr>
                <w:sz w:val="18"/>
                <w:szCs w:val="18"/>
              </w:rPr>
              <w:t xml:space="preserve"> cyfrifo digwyddiad un digwyddiad a’i rhoi fel ffracsiwn, degolyn neu canr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hestri digwyddiadau/cyfuniadau posib gan ddefnyddio gofod sampl (bwydlen, hen fenyw fach Cymreig, wyau Pasg......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Tebygolrwydd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515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6"/>
        <w:gridCol w:w="337"/>
        <w:gridCol w:w="2058"/>
        <w:gridCol w:w="12"/>
        <w:gridCol w:w="2383"/>
        <w:gridCol w:w="243"/>
        <w:gridCol w:w="2356"/>
        <w:gridCol w:w="1363"/>
        <w:gridCol w:w="3368"/>
      </w:tblGrid>
      <w:tr>
        <w:trPr/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3D a Chyfai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mcanion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hodoleg Dysgu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wi, adnabod solidau 3D (CIWB, CIWBOID, PRISM TRIONGLOG, SFFER, PYRAMID SYLFAEN SGWAR, TETRAHEDRON, CON, SILINDR) ynghyd a’u priodweddau (YMYL, FERTIG, WYNEBAU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u solidau 3D - prism neu pyram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unio a llunio rhwydi’r solidau uchod yn gywi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cyfaint amrywiaeth o siapiau wrth gyfri ciwbia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a ddefnyddio cyfaint ciwb a chiwbo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a ddefnyddio’r fformiwla i gyfrifo cyfaint prism trionglog, silindr, prismau eraill yn cynnwys rhai afreolaidd (yn cynnwys rhai gyda’r unedau wedi cymysgu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 dominos enwau a solidau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reu modelau 3D gan ddefnyddio gwellt a dehongli’r priodweddau trwy gwneud hyn (ee os ydw i eisiau creu ciwboid, sawl gwelltyn sydd â ochrau hafal........)</w:t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Llunio solid gyda mesuriadau ar y bwrdd gwyn - sialens yw i greu y solid 3D (heb gyfarwyddid)</w:t>
            </w:r>
          </w:p>
        </w:tc>
      </w:tr>
      <w:tr>
        <w:trPr>
          <w:trHeight w:val="2068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wi, adnabod solidau 3D (CIWB, CIWBOID, PRISM TRIONGLOG, SFFER, PYRAMID SYLFAEN SGWAR, TETRAHEDRON, CON, SILINDR) ynghyd a’u priodweddau (YMYL, FERTIG, WYNEBAU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u solidau 3D - prism neu pyram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unio a llunio rhwydi’r solidau uchod yn gywi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cyfaint amrywiaeth o siapiau wrth gyfri ciwbia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a ddefnyddio cyfaint ciwb a chiwbo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spacing w:lineRule="auto" w:line="276" w:before="0" w:after="200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rganfod a ddefnyddio fformiwla i gyfrifo cyfaint prism trionglog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 dominos enwau a solidau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reu modelau 3D gan ddefnyddio gwellt a dehongli’r priodweddau trwy gwneud hyn (ee os ydw i eisiau creu ciwboid, sawl gwelltyn sydd â ochrau hafal........)</w:t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Llunio solid gyda mesuriadau ar y bwrdd gwyn - sialens yw i greu y solid 3D (heb gyfarwyddid)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wi, adnabod solidau 3D (CIWB, CIWBOID, PRISM TRIONGLOG, SFFER, PYRAMID SYLFAEN SGWAR, TETRAHEDRON, CON, SILINDR) ynghyd a’u priodweddau (YMYL, FERTIG, WYNEBAU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barthu solidau 3D - prism neu pyram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slunio a llunio rhwydi’r solidau uchod yn gywi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cyfaint amrywiaeth o siapiau wrth gyfri ciwbiau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5" w:leader="none"/>
                <w:tab w:val="left" w:pos="360" w:leader="none"/>
              </w:tabs>
              <w:autoSpaceDE w:val="false"/>
              <w:ind w:left="315" w:hanging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a ddefnyddio cyfaint ciwb a chiwboid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ARSIA dominos enwau a solidau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reu modelau 3D gan ddefnyddio gwellt a dehongli’r priodweddau trwy gwneud hyn (ee os ydw i eisiau creu ciwboid, sawl gwelltyn sydd â ochrau hafal........)</w:t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</w:r>
          </w:p>
          <w:p>
            <w:pPr>
              <w:pStyle w:val="Normal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</w:rPr>
              <w:t>Llunio solid gyda mesuriadau ar y bwrdd gwyn - sialens yw i greu y solid 3D (heb gyfarwyddid)</w:t>
            </w:r>
          </w:p>
        </w:tc>
      </w:tr>
      <w:tr>
        <w:trPr>
          <w:trHeight w:val="70" w:hRule="atLeast"/>
        </w:trPr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yfleu eu gwaith i erai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fnyddio iaith fathemategol gysylltiedi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Comic Sans MS"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rFonts w:eastAsia="Comic Sans M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</w:t>
            </w:r>
            <w:r>
              <w:rPr>
                <w:b/>
                <w:bCs/>
                <w:sz w:val="24"/>
                <w:szCs w:val="24"/>
              </w:rPr>
              <w:t>: 3D a Chyfain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35" w:hRule="atLeast"/>
        </w:trPr>
        <w:tc>
          <w:tcPr>
            <w:tcW w:w="7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Trin Data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ystyr a cyfrifo’r cymedr, modd, amrediad, canolrif, Data Arwahanol a Di-d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io Data heb ei grwpio - creu tabl amlder, diagram amlder, cyfrifo cymedr, modd, 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io Data wedi ei grwpio - creu tabl amlder, diagram amlder, cyfrifo cymedr, modd, 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effaith ychwanegu rhifau ar yr amrediad a’r cymedr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NOS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ystyr a cyfrifo’r cymedr, modd, amrediad, canolrif, Data Arwahanol a Di-d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wpio Data heb ei grwpio - creu tabl amlder, diagram amlder, cyfrifo cymedr, modd, canolr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effaith ychwanegu rhifau ar yr amrediad a’r cymedr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Ymarfer</w:t>
            </w:r>
            <w:r>
              <w:rPr>
                <w:sz w:val="18"/>
                <w:szCs w:val="18"/>
              </w:rPr>
              <w:t xml:space="preserve"> cyfrifo’r cymedr, modd, amrediad, canolrif, a deall y gwahaniaeth rhwng data Arwahanol a Di-do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o’r cymedr a’r amrediad, modd a’r canolrif i gymharu 2 dosrani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mharu dau dosraniad gan ddefnyddio’r ucho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all effaith ychwanegu rhifau ar yr amrediad a’r cymedr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Matcho diffinoiadau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rolwg dosbarth a gwneud rhagdybiaethau ar y canlyniadau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cyfiawnhau sut y daethant i gasgliad i broblem; rhoi atebion yng nghyd-destun y broblem; cadarnhau bod canlyniadau o’r drefn maint cywir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Trin Data 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eirfa (LEM,AFLEM,ATBLYG,SGWAR....) nodiant onglau (‹ ABC, BĈA), mesur, amcangyfrif a llunio onglau (yn cynnwys atblyg).  Cyfrifo onglau ar linellau syth, o amgylch pwynt, mewn trionglau (isosgeles, hafalochrog ac anghyfochrog) ac onglau croes ferti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Ymchwilio i onglau ar linellau paralel (mewnol C, eiledol Z, cyfatebol 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’n cynnwys llinellau paralel a thriongl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nio siapiau 2D yn fanwl gywir gan ddefnyddio cwmpawd, onglydd a phren mesur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mchwiliad trionglau 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geirfa (LEM,AFLEM,ATBLYG,SGWAR....) nodiant onglau (‹ ABC, BĈA), mesur, amcangyfrif a llunio onglau (yn cynnwys atbly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cyfrifo onglau ar linellau syth, o amgylch pwynt, mewn trionglau (isosgeles, hafalochrog ac anghyfochrog) ac onglau croes ferti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Ymchwilio i onglau ar linellau paralel (mewnol C, eiledol Z, cyfatebol 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’n cynnwys llinellau paralel a thrionglau (sym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lunio siapiau 2D yn fanwl gywir gan ddefnyddio cwmpawd, onglydd a phren mesur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042" w:hanging="1092"/>
              <w:rPr/>
            </w:pPr>
            <w:r>
              <w:rPr>
                <w:b/>
                <w:bCs/>
                <w:sz w:val="18"/>
                <w:szCs w:val="18"/>
              </w:rPr>
              <w:t>Adolygu</w:t>
            </w:r>
            <w:r>
              <w:rPr>
                <w:sz w:val="18"/>
                <w:szCs w:val="18"/>
              </w:rPr>
              <w:t xml:space="preserve"> geirfa (LEM,AFLEM,ATBLYG,SGWAR....) nodiant onglau (‹ ABC, BĈ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042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arfer mesur, amcangyfrif a llunio onglau (yn cynnwys atblyg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onglau ar linellau syth ac o amgylch pwy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rifo onglau mewn trionglau (isosgeles, hafalochrog ac anghyfochrog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onglau croes ferti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lunio siapiau 2D yn fanwl gywir gan ddefnyddio onglydd a phren mesur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flenni DE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point Millionaire Onglau</w:t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Ongl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 – ONGLAU? Polygonnau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snapToGrid w:val="false"/>
              <w:ind w:left="272" w:hanging="32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snapToGrid w:val="false"/>
              <w:ind w:left="1042" w:hanging="10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Ymchwiliad Pasg – Onglau Polygonnau?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t" o:allowincell="f" style="position:absolute;margin-left:14pt;margin-top:13.8pt;width:713.95pt;height:133.3pt;mso-wrap-style:none;v-text-anchor:middle" type="_x0000_t136">
            <v:path textpathok="t"/>
            <v:textpath on="t" fitshape="t" string="Tymor yr Haf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520" w:hRule="atLeast"/>
        </w:trPr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Hafaliadau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Ffrac, Deg, Canrannau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dolygu gwaith y blwyddyn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sesiad Diwedd Blwyddyn 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ymarebau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Gwyliau!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Mr Recorde o Ddinbych! </w:t>
            </w:r>
            <w:r>
              <w:rPr>
                <w:sz w:val="24"/>
                <w:szCs w:val="24"/>
              </w:rPr>
              <w:t>(Algebra a datrys hafaliadau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symleiddio mynegiadau syml (a + a, a x a, a + a + b......) ac +/- rhif negatif a ehangu cromfach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llinol gan ddefnyddio’r dull cytbwyso (yn cynnwys ffracsiynau syml) ble gall yr atebion fod yn rhifau negatif neu ffracsiynau syml, ac yna defnyddio dulliau addas (ee amnewid gwerthoedd) i wirio atebion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un cam (x+3 = 5, x/4 = 3............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dau gam (2x + 1 = 5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Llythrennau ar y ddwy ochr 2x + 5 = 5x + 2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sy’n cynnwys cromfachau 3(2t + 5) = 9  2(t + 3) = 4(t + 1) a rhai        syml ble mae angen symleiddio 2(t+3) + 3(t + 4) = 38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SIA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symleiddio mynegiadau syml (a + a, a x a, a + a + b......) ac +/- rhif negatif Ehangu cromfachau fel 3(t + 4), 5(3 - 6p) a symleiddio mynegiadau yn cynnwys cromfachau 2(c + 3) + 3(5c - 5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llinol gan ddefnyddio’r dull cytbwyso ble gall yr atebion fod yn rhifau cyfan +/- ac yna defnyddio dulliau addas (ee amnewid gwerthoedd) i wirio atebion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un cam (x+3 = 5, x/4 = 3............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dau gam (2x + 1 = 5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Llythrennau ar y ddwy ochr 2x + 5 = 5x + 2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Hafaliadau syml sy’n cynnwys cromfachau 3(2t + 5) = 9  2(t + 3) = 4(t + 1) 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042" w:hanging="109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symleiddio mynegiadau syml (a + a, a x a, a + a + b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042" w:hanging="10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rifo rhifau coll (ee ? + 4 = 7, ....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hafaliadau llinol syml gan ddefnyddio’r dull cytbwyso ac yna defnyddio dulliau addas (ee amnewid gwerthoedd) i wirio atebion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un cam (x+3 = 5, x/4 = 3............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 Hafaliadau dau gam (2x + 1 = 5)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wy:- </w:t>
            </w:r>
            <w:r>
              <w:rPr>
                <w:sz w:val="16"/>
                <w:szCs w:val="16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 mynegi ffwythiannau syml mewn geiriau ac mewn symbol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Mr Recorde o Ddinbych! </w:t>
            </w:r>
            <w:r>
              <w:rPr>
                <w:sz w:val="24"/>
                <w:szCs w:val="24"/>
              </w:rPr>
              <w:t>(Algebra a datrys hafaliadau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87"/>
        <w:gridCol w:w="2066"/>
        <w:gridCol w:w="2622"/>
        <w:gridCol w:w="2352"/>
        <w:gridCol w:w="1360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ffracsiynau, degolion a chanrannau cywerth syml (gan ddefnyddio llinell rhif) a threfnu degolion gyda nifer llefydd degol gwaha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+,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degol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Ymarfer</w:t>
            </w:r>
            <w:r>
              <w:rPr>
                <w:sz w:val="18"/>
                <w:szCs w:val="18"/>
              </w:rPr>
              <w:t xml:space="preserve"> cyfrifo canran a ffracsiwn o werth syml (50%, 25%, 10%,20%,5%, 30%, ½, ¼, ¾, ⅜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’n ymdrin â chanrannau anoddach gyda a heb cyfrifiannell (cynydd/gostyngiad, TAW, llog sym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Mynegi un gwerth fel canran o werth arall (dechrau gyda enwadur yn ffactor 100, yna unrhyw rh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wsnewid ffracsiynau, degolion a chanrannau o unrhyw maint a rhoi mewn trefn maint</w:t>
            </w:r>
          </w:p>
          <w:p>
            <w:pPr>
              <w:pStyle w:val="Normal"/>
              <w:ind w:left="-298" w:first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westiynau TGAU 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>ffracsiynau, degolion a chanrannau cywerth syml (gan ddefnyddio llinell rhif) a threfnu degolion gyda nifer llefydd degol gwaha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+,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degol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>Ymarfer</w:t>
            </w:r>
            <w:r>
              <w:rPr>
                <w:sz w:val="18"/>
                <w:szCs w:val="18"/>
              </w:rPr>
              <w:t xml:space="preserve"> cyfrifo canran a ffracsiwn o werth syml (50%, 25%, 10%,20%,5%, 30%, ½, ¼, ¾, ⅜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sy’n ymdrin â chanrannau anoddach gyda a heb cyfrifiannell (cynydd/gostyngiad, TAW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Mynegi un gwerth fel canran o werth arall heb cyfrifiannell (dechrau gyda enwadur yn ffactor 100 ac fel estyniad - unrhyw rhi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wsnewid ffracsiynau, degolion a chanrannau o unrhyw maint a rhoi mewn trefn maint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>ffracsiynau, degolion a chanrannau cywerth syml gan ddefnyddio llinell rhi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fnu degolion gyda nifer llefydd degol gwaha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Ymarfer </w:t>
            </w:r>
            <w:r>
              <w:rPr>
                <w:sz w:val="18"/>
                <w:szCs w:val="18"/>
              </w:rPr>
              <w:t xml:space="preserve">+,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degol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>Cyfrifo canran a ffracsiwn o werth syml (50%, 25%, 10%,20%,5%, 30%, ½, ¼, ¾, ⅜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negi un gwerth fel canran o werth arall heb cyfrifiannell - enwadur yn ffactor 100 a thrawsnewid i ddegolion a’i trefnu o rhan maint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</w:tc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</w:tc>
      </w:tr>
    </w:tbl>
    <w:p>
      <w:pPr>
        <w:pStyle w:val="Normal"/>
        <w:rPr>
          <w:sz w:val="2"/>
          <w:szCs w:val="4"/>
        </w:rPr>
      </w:pPr>
      <w:r>
        <w:rPr>
          <w:sz w:val="2"/>
          <w:szCs w:val="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336"/>
        <w:gridCol w:w="2054"/>
        <w:gridCol w:w="2391"/>
        <w:gridCol w:w="3955"/>
        <w:gridCol w:w="3362"/>
      </w:tblGrid>
      <w:tr>
        <w:trPr/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Ffracsiynau, Canrannau a Degolion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530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7"/>
        <w:gridCol w:w="328"/>
        <w:gridCol w:w="8"/>
        <w:gridCol w:w="2060"/>
        <w:gridCol w:w="2398"/>
        <w:gridCol w:w="222"/>
        <w:gridCol w:w="2354"/>
        <w:gridCol w:w="1358"/>
        <w:gridCol w:w="32"/>
        <w:gridCol w:w="3332"/>
        <w:gridCol w:w="42"/>
      </w:tblGrid>
      <w:tr>
        <w:trPr/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 xml:space="preserve">Cymarebau 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1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ffracsiynau cywerth a ffracsiwn o swm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20515</wp:posOffset>
                      </wp:positionH>
                      <wp:positionV relativeFrom="paragraph">
                        <wp:posOffset>6985</wp:posOffset>
                      </wp:positionV>
                      <wp:extent cx="360045" cy="415544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" cy="41554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Gwahaniaethu drwy dewis enghreifftiau ddas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28.35pt;height:327.2pt;mso-wrap-distance-left:9.05pt;mso-wrap-distance-right:9.05pt;mso-wrap-distance-top:0pt;mso-wrap-distance-bottom:0pt;margin-top:0.55pt;mso-position-vertical-relative:text;margin-left:324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Gwahaniaethu drwy dewis enghreifftiau dd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+, 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ffracsiyn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dulliau wrth ymchwilio i gyfrannedd syml (p’run yw’r bargen orau?, ryseit am 8 person yw ....... felly 12 person bydd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dealltwriaeth o gymhareb (enghreifftiau - sgwash, coginio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gymarebau cywerth a defnyddio’r nodiant cyw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lwyno cymhareb fel ffracsiw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rannu gwerth mewn cymhareb a datrys problemau gwrthdro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2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ffracsiynau cywerth a ffracsiwn o sw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+, 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ffracsiyn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dulliau wrth ymchwilio i gyfrannedd syml (p’run yw’r bargen orau?, ryseit am 8 person yw ....... felly 12 person bydd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dealltwriaeth o gymhareb (enghreifftiau - sgwash, coginio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gymarebau cywerth a defnyddio’r nodiant cyw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lwyno cymhareb fel ffracsiw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rannu gwerth mewn cymhareb a datrys problemau gwrthdro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b/>
                <w:bCs/>
                <w:sz w:val="18"/>
                <w:szCs w:val="18"/>
              </w:rPr>
              <w:t xml:space="preserve">Adolygu </w:t>
            </w:r>
            <w:r>
              <w:rPr>
                <w:sz w:val="18"/>
                <w:szCs w:val="18"/>
              </w:rPr>
              <w:t xml:space="preserve">ffracsiynau cywerth a ffracsiwn o swm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/>
            </w:pPr>
            <w:r>
              <w:rPr>
                <w:sz w:val="18"/>
                <w:szCs w:val="18"/>
              </w:rPr>
              <w:t xml:space="preserve">+, -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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</w:t>
            </w:r>
            <w:r>
              <w:rPr>
                <w:sz w:val="18"/>
                <w:szCs w:val="18"/>
              </w:rPr>
              <w:t xml:space="preserve"> ffracsiynau sy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dulliau wrth ymchwilio i gyfrannedd syml (p’run yw’r bargen orau?, ryseit am 8 person yw ....... felly 12 person bydd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blygu dealltwriaeth o gymhareb (enghreifftiau - sgwash, coginio.....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mchwilio i gymarebau cywerth a defnyddio’r nodiant cywi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yflwyno cymhareb fel ffracsiw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</w:tabs>
              <w:ind w:left="17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wrth rannu gwerth mewn cymhareb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 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 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Cymarebau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51" w:hRule="atLeast"/>
        </w:trPr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729" w:hRule="atLeast"/>
        </w:trPr>
        <w:tc>
          <w:tcPr>
            <w:tcW w:w="7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151"/>
        <w:gridCol w:w="336"/>
        <w:gridCol w:w="2054"/>
        <w:gridCol w:w="12"/>
        <w:gridCol w:w="2379"/>
        <w:gridCol w:w="243"/>
        <w:gridCol w:w="2352"/>
        <w:gridCol w:w="1360"/>
        <w:gridCol w:w="3362"/>
      </w:tblGrid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WYLI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et 1 &amp;  2</w:t>
            </w:r>
          </w:p>
        </w:tc>
        <w:tc>
          <w:tcPr>
            <w:tcW w:w="71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yn ymwneud âg amser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loc 24 awr</w:t>
            </w:r>
          </w:p>
          <w:p>
            <w:pPr>
              <w:pStyle w:val="Normal"/>
              <w:ind w:left="-50" w:hanging="0"/>
              <w:rPr/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oriau </w:t>
            </w:r>
            <w:r>
              <w:rPr>
                <w:rFonts w:eastAsia="Symbol" w:cs="Symbol" w:ascii="Symbol" w:hAnsi="Symbol"/>
                <w:sz w:val="18"/>
                <w:szCs w:val="18"/>
              </w:rPr>
              <w:t></w:t>
            </w:r>
            <w:r>
              <w:rPr>
                <w:sz w:val="18"/>
                <w:szCs w:val="18"/>
              </w:rPr>
              <w:t xml:space="preserve"> munud (ee 1 awr 45 mun = 1.75 awr...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hyd taith awyren/ trên / bws (cychwyn am ........, cyrraedd am ......... hyd = ..........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newid amser wrth teithi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yn ymwneud â pellter, amser a buanedd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darllen a llunio graffiau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B = P/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ffiau trawsnewid - tymheredd ag ari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gyfnerthu gwaith arian/degol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 3</w:t>
            </w:r>
          </w:p>
        </w:tc>
        <w:tc>
          <w:tcPr>
            <w:tcW w:w="7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 problemau yn ymwneud âg amser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loc 24 awr</w:t>
            </w:r>
          </w:p>
          <w:p>
            <w:pPr>
              <w:pStyle w:val="Normal"/>
              <w:ind w:left="-50" w:hanging="0"/>
              <w:rPr/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oriau </w:t>
            </w:r>
            <w:r>
              <w:rPr>
                <w:rFonts w:eastAsia="Symbol" w:cs="Symbol" w:ascii="Symbol" w:hAnsi="Symbol"/>
                <w:sz w:val="18"/>
                <w:szCs w:val="18"/>
              </w:rPr>
              <w:t></w:t>
            </w:r>
            <w:r>
              <w:rPr>
                <w:sz w:val="18"/>
                <w:szCs w:val="18"/>
              </w:rPr>
              <w:t xml:space="preserve"> munud syml (ee 1 awr 45 mun = 1.75 awr...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hyd taith awyren/ trên / bws (cychwyn am ........, cyrraedd am ......... hyd = ..........)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newid amser wrth teithi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rys problemau yn ymwneud â pellter, amser a buanedd 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darllen a llunio graffiau</w:t>
            </w:r>
          </w:p>
          <w:p>
            <w:pPr>
              <w:pStyle w:val="Normal"/>
              <w:ind w:left="-50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B = P/A (rhifau syml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ffiau trawsnewid - tymheredd ag ari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ind w:left="272" w:hanging="3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tgyfnerthu gwaith arian/degol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point gwlad Bets – Llyfr 8</w:t>
            </w:r>
          </w:p>
        </w:tc>
      </w:tr>
      <w:tr>
        <w:trPr/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Drwy: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Datrys problemau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wis, trefnu a defnyddio’r fathemateg, adnoddau, offerynnau mesur, unedau mesur, dilyniannau o weithrediadau a dulliau cyfrifiannu y mae eu hangen i ddatrys problem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dnabod pa wybodaeth neu ddata pellach y gall fod ei angen er mwyn dilyn trywyd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mholi penodol; llunio cwestiynau ac adnabod ffynonellau gwybodae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a defnyddio eu strategaethau a’u syniadau mathemategol eu hunain ac ystyried rhai pobl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wis, rhagbrofi a gwerthuso amrywiaeth o ddulliau posibl; rhannu problemau cymhleth yn gyfres o dasg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eu gwybodaeth o berthnasoedd a strwythur mathemategol i ddod o hyd i ffeithiau nad ydynt wedi’u dysgu eto, a datrys problemau rhifiad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defnyddio amrywiaeth o strategaethau pen, ysgrifenedig a chyfrifiannell o gyfrifiann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fnyddio amrywiaeth o strategaethau gwirio, gan gynnwys amcangyfrif pen, brasamcanu a gweithrediadau gwrthd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tblygu eu sgiliau brasamcanu a mesur; cydnabod cyfyngiadau ar fanwl gywirdeb data a mesur; dewis y radd briodol o fanwl gywirdeb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yfathreb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defnyddio ystod eang o iaith, nodiant, symbolau a chonfensiynau i esbonio 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yfleu eu gwaith i erai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fredinoli ac esbonio patrymau a pherthnasoedd mewn geiriau a symbolau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ynegi ffwythiannau syml mewn geiriau ac mewn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lweddu, disgrifio a chynrychioli siapiau, symudiadau a thrawsffurfiadau, ga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defnyddio iaith fathemategol gysylltied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arllen ffurfiau cyfathrebu mathemategol, gan gynnwys tablau, diagramau, graffiau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stunau mathemategol a TGC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lwyno gwaith yn glir, gan ddefnyddio diagramau, graffiau wedi’u labelu a symbola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gwahanol fathau o gofnodi a chyflwyno gwybodaeth, gan ystyried 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yd-destun a’r gynulleidf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bonio strategaethau, dulliau, dewisiadau, casgliadau a rhesymu i eraill mewn ffyrdd amrywiol, gan gynnwys ar lafar, yn graffigol ac yn ysgrifenedig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Rhesymu yn f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estyn dulliau pen o gyfrifiannu i gyfnerthu ystod o ddulliau di-gyfrifiannel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cyfiawnhau sut y daethant i gasgliad i broblem; rhoi atebion yng nghyd-destun y broblem; cadarnhau bod canlyniadau o’r drefn maint cyw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a defnyddio perthnasoedd a ffwythiannau algebraidd syml; rhagfynegi’r termau neu batrymau dilynol mewn dilyniannau rhif neu geometri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all datganiadau algebraidd cyffredinol; gwneud a phrofi cyffredinoliadau; cydnabod enghreifftiau arbennig o ddatganiad cyffredin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dehongli gwybodaeth fathemategol a gyflwynir mewn amrywiaeth o ffurfiau; tynnu casgliadau o graffiau, diagramau ac ystadegau; cydnabod y gall rhai casgliadau a chynrychioliadau graffigol o ddata fod yn gamarweiniol; archwilio’n feirniadol, gwella a chyfiawnhau eu dewis o gyflwyniad mathematego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esbonio, dilyn a chymharu trywyddau dadlau mathemategol; llunio dyfaliadau a rhagdybiaethau, llunio dulliau i’w profi, a dadansoddi canlyniadau i weld a ydynt yn ddilys; gwerthfawrogi’r gwahaniaeth rhwng esboniad mathemategol a thystiolaeth arbrofol; cydnabod anghysonderau a thued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•</w:t>
            </w:r>
            <w:r>
              <w:rPr>
                <w:rFonts w:eastAsia="Comic Sans MS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gwerthuso canlyniadau trwy eu perthnasu i’r cwestiwn neu’r broblem wreiddiol; datblygu dealltwriaeth o ddibynadwyedd canlyniadau; cydnabod y gall casgliadau a dynnir drwy ddadansoddi data awgrymu bod angen ymchwilio ymhellach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wyddyn 8</w:t>
            </w:r>
          </w:p>
        </w:tc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ed: </w:t>
            </w:r>
            <w:r>
              <w:rPr>
                <w:b/>
                <w:bCs/>
                <w:sz w:val="24"/>
                <w:szCs w:val="24"/>
              </w:rPr>
              <w:t>Gwyliau!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>
          <w:trHeight w:val="679" w:hRule="atLeast"/>
        </w:trPr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Datblygu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 xml:space="preserve">Myfyrio  -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mwyseddau</w:t>
            </w:r>
            <w:r>
              <w:rPr>
                <w:sz w:val="18"/>
                <w:szCs w:val="18"/>
              </w:rPr>
              <w:t xml:space="preserve">:         </w:t>
            </w: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4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9779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80899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Gwaith Bl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720"/>
        </w:tabs>
        <w:ind w:left="1042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"/>
      <w:lvlJc w:val="left"/>
      <w:pPr>
        <w:tabs>
          <w:tab w:val="num" w:pos="720"/>
        </w:tabs>
        <w:ind w:left="1100" w:hanging="360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"/>
      <w:lvlJc w:val="left"/>
      <w:pPr>
        <w:tabs>
          <w:tab w:val="num" w:pos="1042"/>
        </w:tabs>
        <w:ind w:left="1042" w:hanging="360"/>
      </w:pPr>
      <w:rPr>
        <w:rFonts w:ascii="Webdings" w:hAnsi="Webdings" w:cs="Webdings" w:hint="default"/>
      </w:rPr>
    </w:lvl>
  </w:abstractNum>
  <w:abstractNum w:abstractNumId="5">
    <w:lvl w:ilvl="0">
      <w:start w:val="1"/>
      <w:numFmt w:val="bullet"/>
      <w:lvlText w:val=""/>
      <w:lvlJc w:val="left"/>
      <w:pPr>
        <w:tabs>
          <w:tab w:val="num" w:pos="1080"/>
        </w:tabs>
        <w:ind w:left="1080" w:hanging="360"/>
      </w:pPr>
      <w:rPr>
        <w:rFonts w:ascii="Webdings" w:hAnsi="Webdings" w:cs="Web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9:05:00Z</dcterms:created>
  <dc:creator>Betsan Wyn Thomas</dc:creator>
  <dc:description/>
  <cp:keywords/>
  <dc:language>en-US</dc:language>
  <cp:lastModifiedBy>Betsan Jones</cp:lastModifiedBy>
  <dcterms:modified xsi:type="dcterms:W3CDTF">2009-08-26T19:38:00Z</dcterms:modified>
  <cp:revision>4</cp:revision>
  <dc:subject/>
  <dc:title/>
</cp:coreProperties>
</file>